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ascii="宋体;SimSun" w:hAnsi="宋体;SimSun" w:cs="宋体;SimSun"/>
          <w:sz w:val="44"/>
          <w:szCs w:val="27"/>
        </w:rPr>
        <w:t>处室</w:t>
      </w:r>
      <w:r>
        <w:rPr>
          <w:rFonts w:ascii="宋体;SimSun" w:hAnsi="宋体;SimSun" w:cs="宋体;SimSun"/>
          <w:b/>
          <w:bCs/>
          <w:sz w:val="44"/>
        </w:rPr>
        <w:t>资产管理员岗位职责</w:t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一）熟悉、掌握并贯彻执行有关资产管理的法律、法规和制度，掌握本单位（部门）资产的存量及增减变动情况；协助资产管理部门做好本部门资产的管理工作。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二）参与本部门请购固定资产的选型、招标工作。参与本部门新增资产的实物购买和技术验收工作；填写固定资产、低值易耗品入帐验收单、做好增减变动账、卡登记工作。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三）建立健全本部门资产的账册，对本部门的资产定期进行核对、清查、登记、统计、汇总及日常监督检查工作，做到账账、账卡、账物相符；协助做好上级布置的清产核资工作。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四）加强资产安全防护措施，做好防火、防潮、防尘、防爆、防锈、防蛀、防盗等工作；监督使（领）用人按要求使用、检修、养护资产并做好使用情况和检修保养情况记录，确保资产的寿命和使用效率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五）负责本部门固定资产调拨、报废、报损、报失等工作。负责做好调离人员的资产移交清点登记的账务处理工作。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六）为保证资产管理工作的连续性，各部门的资产管理员不得频繁更换，若因工作需要确需更换的，新、老资产管理员应在资产管理小组监督下要及时办理好交接手续，对资产移交不清的人员，不办理有关手续，并按规定进行处罚直至追究法律责任。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TextBody"/>
        <w:spacing w:lineRule="atLeast" w:line="48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</w:t>
      </w:r>
      <w:r>
        <w:rPr>
          <w:rFonts w:ascii="仿宋_GB2312" w:hAnsi="仿宋_GB2312" w:eastAsia="仿宋_GB2312"/>
          <w:sz w:val="30"/>
        </w:rPr>
        <w:t>校资产管理小组</w:t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</w:t>
      </w:r>
      <w:r>
        <w:rPr>
          <w:rFonts w:eastAsia="仿宋_GB2312" w:ascii="仿宋_GB2312" w:hAnsi="仿宋_GB2312"/>
          <w:sz w:val="30"/>
        </w:rPr>
        <w:t>2006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28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atLeast" w:line="440"/>
        <w:jc w:val="center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实训室（基地）资产管理员职责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/>
          <w:b/>
          <w:b/>
          <w:bCs/>
          <w:sz w:val="30"/>
          <w:szCs w:val="36"/>
        </w:rPr>
      </w:pPr>
      <w:r>
        <w:rPr>
          <w:rFonts w:eastAsia="仿宋_GB2312" w:ascii="仿宋_GB2312" w:hAnsi="仿宋_GB2312"/>
          <w:b/>
          <w:bCs/>
          <w:sz w:val="30"/>
          <w:szCs w:val="36"/>
        </w:rPr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一）熟悉、掌握并贯彻执行有关资产管理的法律、法规和制度，掌握本部门资产的存量及增减变动情况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二）参与本部门请购资产的选型、招标工作，参与本部门新增资产的实物购买和技术验收工作；并按资产、低值易耗品分别填写资产入帐验收单、做好增减变动账、卡登记工作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三）建立健全本部门资产的账册，对本部门的资产定期进行核对、清查、登记、统计、汇总及日常监督检查工作，做到账账、账卡、账物相符，协助做好上级布置的清产核资工作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四）、在分管领导直接领导下，负责做好固定资产、低值易耗品、工具消耗性实验材料等的保管工作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五）、熟悉所保管物品的型号、规格、性能和用途，了解保管物品的技术要求和存放条件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六）、按照设备仪器及物资的不同性能和要求经常做好防火、防盗、防水、防潮、防冻、防腐等工作，并经常检查，防范事故发生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七）、认真执行资产管理制度，负责办理本实验室设备仪器、材料和低值耐耗品的领用、调拨借出、回收等手续，保持账、卡、物相符；负责追查物资损失和丢失的原因。执行赔偿制度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八）、对所有保管物品做到技术资料完整，附件齐全，性能良好。对用后还回的仪器做好检查，保养和整理工作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九）、有权拒绝不遵守操作规程或不具备使用条件者借用有关的设备仪器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十）、资产管理员调离、退休或连续外出三个月以上（含三个月）应在资产管理小组监督下办理移交手续，变更资产卡片记录；对资产移交不清的人员，不办理有关手续，并按规定进行处罚直至追究法律责任。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</w:t>
      </w:r>
      <w:r>
        <w:rPr>
          <w:rFonts w:ascii="仿宋_GB2312" w:hAnsi="仿宋_GB2312" w:eastAsia="仿宋_GB2312"/>
          <w:sz w:val="30"/>
        </w:rPr>
        <w:t>校资产管理小组</w:t>
      </w:r>
    </w:p>
    <w:p>
      <w:pPr>
        <w:pStyle w:val="Style16"/>
        <w:ind w:left="5250" w:hanging="0"/>
        <w:rPr/>
      </w:pPr>
      <w:r>
        <w:rPr/>
        <w:t>2006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44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资产管理责任追究</w:t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sz w:val="30"/>
          <w:szCs w:val="36"/>
        </w:rPr>
      </w:pPr>
      <w:r>
        <w:rPr>
          <w:rFonts w:eastAsia="仿宋_GB2312" w:ascii="仿宋_GB2312" w:hAnsi="仿宋_GB2312"/>
          <w:sz w:val="30"/>
          <w:szCs w:val="36"/>
        </w:rPr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资产管理员有依法管好、用好资产的义务和责任。如果在资产管理和使用过程中，有下列行为之一的，本部门、资产管理小组有权资责令改正或调换，并追究其责任：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一）未按规定时间完备增减变动资产手续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二）未按规定操作系统或擅自让他人操作，造成后果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三）未按其职责要求，放松资产管理，造成严重后果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四）对所管辖资产管理不善，造成流失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五）未经国有资产管理领导小组批准擅自出借、出租、转让、处置资产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六）资产管理混乱、账实不符，不采取相应管理措施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七）经批准购置资产而不履行有关手续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八）不如实进行登记、填报资产报表、隐瞒真实情况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九）弄虚作假，以各种名目侵占资产或利用职权谋取私利的；</w:t>
      </w:r>
    </w:p>
    <w:p>
      <w:pPr>
        <w:pStyle w:val="Normal"/>
        <w:spacing w:lineRule="atLeast" w:line="48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十）未经许可任意拆改资产的。</w:t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</w:t>
      </w:r>
      <w:r>
        <w:rPr>
          <w:rFonts w:ascii="仿宋_GB2312" w:hAnsi="仿宋_GB2312" w:eastAsia="仿宋_GB2312"/>
          <w:sz w:val="30"/>
        </w:rPr>
        <w:t>校资产管理小组</w:t>
      </w:r>
    </w:p>
    <w:p>
      <w:pPr>
        <w:pStyle w:val="Style16"/>
        <w:spacing w:lineRule="atLeast" w:line="480"/>
        <w:ind w:left="5250" w:firstLine="15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006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28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atLeast" w:line="48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spacing w:lineRule="atLeast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spacing w:lineRule="atLeast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spacing w:lineRule="atLeast" w:line="4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Style15"/>
        <w:spacing w:lineRule="atLeast" w:line="480" w:before="280" w:after="28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480"/>
      <w:ind w:firstLine="600"/>
    </w:pPr>
    <w:rPr>
      <w:rFonts w:ascii="仿宋_GB2312" w:hAnsi="仿宋_GB2312" w:eastAsia="仿宋_GB2312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42:00Z</dcterms:created>
  <dc:creator>fxzm</dc:creator>
  <dc:description/>
  <cp:keywords/>
  <dc:language>en-US</dc:language>
  <cp:lastModifiedBy>YlmF</cp:lastModifiedBy>
  <cp:lastPrinted>2006-08-15T11:06:00Z</cp:lastPrinted>
  <dcterms:modified xsi:type="dcterms:W3CDTF">2000-12-04T03:40:00Z</dcterms:modified>
  <cp:revision>42</cp:revision>
  <dc:subject/>
  <dc:title>各使用单位资产管理员职责（附名单）</dc:title>
</cp:coreProperties>
</file>